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50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龙畔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50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龙畔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0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7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1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0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4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6F5F68B4C4CBD879F88095F6D5AD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