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2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鄂族新村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42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鄂族新村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2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6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.8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2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4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CF99AFC684E4CBC46AB71DA6C99B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