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48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三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48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三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8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7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8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.1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8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5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6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B618C7FE545B0A96C440B45BECD5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