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52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昌盛小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顺通给排水有限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52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昌盛小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0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8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62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6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0.4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.2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8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</w:t>
      </w:r>
      <w:r>
        <w:rPr>
          <w:rFonts w:cs="宋体" w:ascii="宋体" w:hAnsi="宋体"/>
          <w:b/>
          <w:lang w:val="en-US" w:eastAsia="zh-CN"/>
        </w:rPr>
        <w:t>2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62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1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亚氯酸盐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.39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二氧化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8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6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8C1E23B32403C948787EEA77C8D1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