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2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鄂族新村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72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鄂族新村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1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7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.4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1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5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5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9-28T05:32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4971217A1F4D5382CBE5E2D46BAA2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