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8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三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8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三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7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8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7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36:00Z</cp:lastPrinted>
  <dcterms:modified xsi:type="dcterms:W3CDTF">2025-09-28T0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7FF60E00346968A5F444D5B6E2BF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