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9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一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79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一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8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8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8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8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35:00Z</cp:lastPrinted>
  <dcterms:modified xsi:type="dcterms:W3CDTF">2025-09-28T05:35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F5F4BBABE4C88BE7A13DF28965EE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