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82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林缘小区末梢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塔河县顺通给排水有限公司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</w:rPr>
              <w:t xml:space="preserve"> 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九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八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 xml:space="preserve">5-082  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林缘小区末梢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单宝剑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8-25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9-08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0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1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8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李志敏</w:t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ind w:firstLine="632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025 </w:t>
      </w:r>
      <w:r>
        <w:rPr>
          <w:rFonts w:ascii="宋体" w:hAnsi="宋体" w:cs="宋体"/>
          <w:b/>
          <w:bCs/>
          <w:sz w:val="21"/>
          <w:szCs w:val="21"/>
        </w:rPr>
        <w:t xml:space="preserve">年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9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101</w:t>
      </w:r>
      <w:r>
        <w:rPr>
          <w:rFonts w:cs="宋体" w:ascii="宋体" w:hAnsi="宋体"/>
          <w:b/>
        </w:rPr>
        <w:t xml:space="preserve"> 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.5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4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4.3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3.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</w:t>
      </w:r>
      <w:r>
        <w:rPr>
          <w:rFonts w:cs="宋体" w:ascii="宋体" w:hAnsi="宋体"/>
          <w:b/>
          <w:lang w:val="en-US" w:eastAsia="zh-CN"/>
        </w:rPr>
        <w:t>2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101</w:t>
      </w:r>
      <w:r>
        <w:rPr>
          <w:rFonts w:cs="宋体" w:ascii="宋体" w:hAnsi="宋体"/>
          <w:b/>
        </w:rPr>
        <w:t xml:space="preserve">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消毒副产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三氯甲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亚氯酸盐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0.02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氯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5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482" w:hRule="atLeast"/>
        </w:trPr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消毒剂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游离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 xml:space="preserve">mg/L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≥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0.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1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二氧化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8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Arial" w:cs="Arial" w:ascii="Arial" w:hAnsi="Arial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67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 xml:space="preserve">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74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eastAsia="zh-CN"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eastAsia="zh-CN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  <w:lang w:val="en-US" w:eastAsia="zh-CN"/>
        </w:rPr>
        <w:t>0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5-09-28T09:42:00Z</cp:lastPrinted>
  <dcterms:modified xsi:type="dcterms:W3CDTF">2025-09-28T05:35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3A921B07C420E8DC0163977AEF98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ExM2U1M2QyMjU0ZGM0MmE0YTk5MDhkZWEzNDUwYWIiLCJ1c2VySWQiOiIzMjY4NDc2MTAifQ==</vt:lpwstr>
  </property>
  <property fmtid="{D5CDD505-2E9C-101B-9397-08002B2CF9AE}" pid="5" name="commondata">
    <vt:lpwstr>commondata</vt:lpwstr>
  </property>
</Properties>
</file>