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盘古镇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2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41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7.8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2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8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63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41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.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2.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2:57:00Z</cp:lastPrinted>
  <dcterms:modified xsi:type="dcterms:W3CDTF">2025-09-28T05:35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D4FDB0DDE467BBE4EADCB225E9BA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